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PRODUITS DE NETTOYAG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Vous trouverez dans ce dossier les fiches techniques et les fiches de données de sécurité pour les produits nettoyage suivants 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P3 – RIK SOL  </w:t>
        <w:tab/>
        <w:tab/>
        <w:t>Fournisseur ECOLAB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P3 – CS 95 </w:t>
        <w:tab/>
        <w:tab/>
        <w:tab/>
        <w:t>Fournisseur ECOLAB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P3 – CLINT KF 200 </w:t>
        <w:tab/>
        <w:t>Fournisseur ECOLAB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LINGETTES (sondes thermomètres)</w:t>
      </w:r>
    </w:p>
    <w:p>
      <w:pPr>
        <w:pStyle w:val="Normal"/>
        <w:rPr/>
      </w:pPr>
      <w:r>
        <w:rPr>
          <w:b/>
          <w:sz w:val="44"/>
        </w:rPr>
        <w:t>LINGETTES FAR   Fournisseur SOCOLDI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SA LINGETTES</w:t>
        <w:tab/>
        <w:t xml:space="preserve">    Fournisseur SEHYM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Vous ne devez garder que les fiches techniques et les fiches de données de sécurité des produits que vous utilisez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ebrut"/>
        <w:rPr/>
      </w:pPr>
      <w:r>
        <w:rPr/>
        <w:t>Je vous rappelle que tous produits utilisés en contact avec des denrées alimentaires doivent avoir sur l’étiquette produit l’arrêté ci-dessous :</w:t>
      </w:r>
    </w:p>
    <w:p>
      <w:pPr>
        <w:pStyle w:val="Textebrut"/>
        <w:rPr/>
      </w:pPr>
      <w:r>
        <w:rPr/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69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  <w:t>Ces produits peuvent être commandés au siè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extebrutCar">
    <w:name w:val="Texte brut Car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extebrut">
    <w:name w:val="Texte brut"/>
    <w:basedOn w:val="Normal"/>
    <w:qFormat/>
    <w:pPr/>
    <w:rPr>
      <w:rFonts w:ascii="Calibri" w:hAnsi="Calibri" w:eastAsia="Calibri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8:50:00Z</dcterms:created>
  <dc:creator>hy</dc:creator>
  <dc:description/>
  <cp:keywords/>
  <dc:language>en-US</dc:language>
  <cp:lastModifiedBy>GODARD Valerie</cp:lastModifiedBy>
  <cp:lastPrinted>2018-12-13T11:10:00Z</cp:lastPrinted>
  <dcterms:modified xsi:type="dcterms:W3CDTF">2018-12-13T13:34:00Z</dcterms:modified>
  <cp:revision>11</cp:revision>
  <dc:subject/>
  <dc:title/>
</cp:coreProperties>
</file>